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dycyna katastrof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atownictwo medycz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, nie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na ocenę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 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s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ygotowanie prezentacji multimedialnej, zaliczenie praktyczn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na zasady opracowywania planów zabezpieczenia katastrof, zasady podejmowania działań zabezpieczających w celu ograniczenia skutków zdrowotnych zdarze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W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Zna zasady organizacji działań ratowniczych, zasady segregacji medycznej  w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zdarzeniach masowych i katastrofach naturalnych, przemysłowych, technicznych  i intencjonal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Zna specyfikę katastrof kolejowych, drogowych, morskich, budowlanych, ekologicznych, chemicznych, lotniczych, biologicznych, nuklear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zakres działań i zasady współpracy jednostek ratowniczych współpracujących w miejscu zdarzenia z jednostkami systemu ratownictwa medyczneg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W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etyczne aspekty postępowania ratowniczego w zdarzeniach mnogich i masowych oraz katastrofa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W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trafi prowadzić segregację medyczną dorosłych i dzieci poszkodowanych w zdarzeniu masowym i katastrof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C.U5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zentacje multimedi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Zasady organizacji, kierowania i prowadzenia akcji ratunkowej podczas wypadków masowych i katastro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dzaje katastrof-charakterystyka i specyfika działań ratownicz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ty prawne dotyczące prowadzenia akcji ratunkowej-zasady organizacji             i prowadzenia działań ratunkowych podczas katastrof w świetle przepisów pra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Segregacja medyczna osób dorosłych. Procedury medyczne obowiązujące podczas zdarzeń mas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gregacja medyczna dziec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lemy kliniczne i psychologiczne człowieka w warunkach ekstremalnych- problemy psychologiczne towarzyszące wypadkom masowym i katastrofom ze szczególnym uwzględnieniem stresu. Stres w zawodzie ratownika medyczneg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Zasady etyczne i moralne towarzyszące akcjom ratunkow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zacja działań ratunkowych podczas katastrof lotniczych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cja działań ratunkowych podczas katastrof morski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zacja działań ratunkowych podczas katastrof budowlanych                            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cja działań ratunkowych podczas katastrof przemysł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cja działań ratunkowych podczas katastrof drog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cja działań ratunkowych podczas katastrof kolej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acja działań ratunkowych podczas katastrof żywioł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w warunkach symulowa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egregacja medyczna dorosłych podczas zdarzeń masowych i katastrof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Segregacja medyczna dzieci podczas zdarzeń masowych i katastro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ratunkowe podczas katastrof drog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ratunkowe podczas katastrof w trudnym teren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nia ratunkowe podczas katastrof chemiczn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anie psów w działaniach ratownicz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zej Zawadzki; Andrzej Basista, Krystyn Sosada, Wojciech Żurawiński: Medycyna ratunkowa i katastrof : podręcznik dla studentów uczelni medycznych. Wydaw. Lekarskie PZWL, Warszawa 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ycyna ratunkowa NMS / Plantz Scott H, E John Wipfler/red. wyd. pol. Juliusz Jakubaszko; -Wyd. 2 pol. popr. -Wrocław : Urban &amp; Partner 2019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rescZnak">
    <w:name w:val="Tresc Znak"/>
    <w:qFormat/>
    <w:rPr>
      <w:rFonts w:ascii="Arial" w:hAnsi="Arial" w:eastAsia="Times New Roman" w:cs="Arial"/>
      <w:color w:val="000000"/>
      <w:sz w:val="22"/>
      <w:szCs w:val="24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">
    <w:name w:val="Tresc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Arial" w:hAnsi="Arial" w:cs="Arial"/>
      <w:color w:val="00000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17:00Z</dcterms:created>
  <dc:creator>Sekretariat</dc:creator>
  <dc:description/>
  <cp:keywords/>
  <dc:language>en-US</dc:language>
  <cp:lastModifiedBy>Olga Wierzchowiec</cp:lastModifiedBy>
  <cp:lastPrinted>2012-03-28T09:34:00Z</cp:lastPrinted>
  <dcterms:modified xsi:type="dcterms:W3CDTF">2019-10-15T15:43:00Z</dcterms:modified>
  <cp:revision>10</cp:revision>
  <dc:subject/>
  <dc:title>Załącznik do ………</dc:title>
</cp:coreProperties>
</file>